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</w:t>
      <w:tab/>
      <w:tab/>
      <w:t>Pd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dc:language>en-US</dc:language>
  <cp:lastModifiedBy>Ryan C. McFadden</cp:lastModifiedBy>
  <cp:lastPrinted>2009-03-23T19:50:00Z</cp:lastPrinted>
  <dcterms:modified xsi:type="dcterms:W3CDTF">2009-03-24T00:16:00Z</dcterms:modified>
  <cp:revision>3</cp:revision>
  <dc:subject/>
  <dc:title/>
</cp:coreProperties>
</file>